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Апостол Алт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лександр Сергеевич ТРОНОВ, студен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октября 1835 г. – 170 лет со дня рождения святителя Московского Макар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задолго перед своей кончиной святитель Макарий сподобился видения страстотерпца Николая II в загробном мире. Он видел, как Император перекладывает горящий уголёк с руки на руку и всё просветляется и просветляется его образ и наконец становится огненным. Потом он слышит глас, обращённый с небес к Императору: "Готов ли ты пить горькую чашу за свой народ?" - "Да, готов", - отвечает святой Николай II. На этом видение заканчивается. Именно святой святитель Макарий сподобился этого видения, - конечно, потому, что глубоко переживал трагедию России и расстрел Царской Семь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ятитель Московский Макарий (Невский), в миру Михаил Андреевич Парвицкий, родился 1 октября 1835 года в селе Шапкине Ковровского уезда Владимирской губернии в семье пономаря. С юных лет стремился Михаил к иноческой жизни. Любимым его чтением были подвижнические наставления преподобного Ефрема Сирина и святителя Тихона Задонского.</w:t>
      </w:r>
    </w:p>
    <w:p>
      <w:pPr>
        <w:pStyle w:val="Normal"/>
        <w:rPr/>
      </w:pPr>
      <w:r>
        <w:rPr/>
        <w:t>В 1854 году он вторым окончил курс семинарии. Как один из лучших учеников Михаил мог бы поступить в академию, но сердце его горело желанием посвятить свою жизнь миссионерскому служению среди простого и доверчивого коренного населения Алтая.</w:t>
      </w:r>
    </w:p>
    <w:p>
      <w:pPr>
        <w:pStyle w:val="Normal"/>
        <w:rPr/>
      </w:pPr>
      <w:r>
        <w:rPr/>
        <w:t>Поступив на службу в Алтайскую Духовную Миссию, Михаил Парвицкий в 1855 - 1857 годах служил псаломщиком и учителем церковного пения в селе Улала. Впоследствии владыка Макарий с умилением вспоминал, как сначала безуспешно пытался изучить местный язык, но только после усердной молитвы к Богоматери стал свободно говорить по-алтайски.</w:t>
      </w:r>
    </w:p>
    <w:p>
      <w:pPr>
        <w:pStyle w:val="Normal"/>
        <w:rPr/>
      </w:pPr>
      <w:r>
        <w:rPr/>
        <w:t>С 1883 года игумен Макарий - начальник Алтайской Миссии. Через год совершилось его поставление во епископа Бийского, викария Томской епархии, а в 1891 году он стал митрополитом Томским.</w:t>
      </w:r>
    </w:p>
    <w:p>
      <w:pPr>
        <w:pStyle w:val="Normal"/>
        <w:rPr/>
      </w:pPr>
      <w:r>
        <w:rPr/>
        <w:t>В 1912 году Николай II своим указом назначил прославленного алтайского миссионера, 77-летнего митрополита Макария, митрополитом Московским. Вступив в управление Московской епархией, владыка Макарий сразу отметил низкий духовно-нравственный уровень столичной паствы, потому он много внимания уделял просветительской работе, поставил своей задачей учить не только мирян, но и пастырей. Многим влиятельным людям в столице не понравилось строгое церковно-патриархальное управление святителя Макария. Нелюбовь к нему с особенной силой выплеснулась наружу в марте 1917 года. Тогда даже отправили в Петербург депутацию якобы от всего московского духовенства и мирян с просьбой о замене архипастыря. "Революционный" (назначенный Временным правительством) обер-прокурор Синода В.Н. Львов принял депутацию более чем благосклонно, в жёсткой форме потребовав от старца-митрополита прошение об отставке. Впоследствии владыка раскаивался в том, что написал такое прошение, так как его отставка не принесла умиротворения в Московскую епархию.</w:t>
      </w:r>
    </w:p>
    <w:p>
      <w:pPr>
        <w:pStyle w:val="Normal"/>
        <w:rPr/>
      </w:pPr>
      <w:r>
        <w:rPr/>
        <w:t>Добровольный уход митрополита Макария с московской кафедры можно сравнить с отречением от престола Государя Императора Николая II. Как известно, отречение Государя развязало руки всякого рода либералам, погубившим Россию. Митрополита Макария  окружной дорогой, как арестованного, привезли в Николо-Угрешский монастырь, где ему суждено было прожить последние годы жизни. В 1920 году Патриарх Тихон, признав незаконность удаления святителя с кафедры, принёс ему извинения от лица всей московской паствы и даровал ему титул митрополита Алтайского. На покое угрешский заточник вёл обширную переписку, произносил проповеди в монастырском соборе, не имея сил поехать на Алтай, многое делал для Алтайской Духовной Миссии.</w:t>
      </w:r>
    </w:p>
    <w:p>
      <w:pPr>
        <w:pStyle w:val="Normal"/>
        <w:rPr/>
      </w:pPr>
      <w:r>
        <w:rPr/>
        <w:t>На территории монастыря с 1921 года располагалась детская трудовая колония ВЧК. Дети из этой колонии каждый день бывали у владыки. Они приходили к нему за благословением и советом, а также чтобы угостить старца или разделить с ним свою радость. Святитель давал им уроки Священной истории. В дни своих именин дети обязательно исповедовались у него и приобщались Святых Тайн.</w:t>
      </w:r>
    </w:p>
    <w:p>
      <w:pPr>
        <w:pStyle w:val="Normal"/>
        <w:rPr/>
      </w:pPr>
      <w:r>
        <w:rPr/>
        <w:t>В последние годы жизни на долю святителя выпало немало невзгод и лишений. Тяжёлобольного владыку за несколько дней до его преставления перевезли из монастыря в Котельники, где вечером 1 марта 1926 года, после всенощной накануне памяти cвящeннoмyчeникa Пaтpиapxa Ермoгeнa, апостол Алтая предал свою душу Господу. Семь епископов и семьдесят девять священнослужителей отпевали 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5T14:40:00Z</dcterms:created>
  <dc:creator>ADM</dc:creator>
  <dc:description/>
  <cp:keywords/>
  <dc:language>en-US</dc:language>
  <cp:lastModifiedBy>ADM</cp:lastModifiedBy>
  <dcterms:modified xsi:type="dcterms:W3CDTF">2005-10-05T14:42:00Z</dcterms:modified>
  <cp:revision>1</cp:revision>
  <dc:subject/>
  <dc:title>Апостол Алтая</dc:title>
</cp:coreProperties>
</file>